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678535513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255567719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821453991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320760832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